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48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Erin O’Dell</w:t>
      </w:r>
    </w:p>
    <w:p>
      <w:pPr>
        <w:pStyle w:val="NoSpacing"/>
        <w:spacing w:lineRule="auto" w:line="48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AP Literature &amp; Composition 12</w:t>
      </w:r>
    </w:p>
    <w:p>
      <w:pPr>
        <w:pStyle w:val="NoSpacing"/>
        <w:spacing w:lineRule="auto" w:line="48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Period 2</w:t>
      </w:r>
    </w:p>
    <w:p>
      <w:pPr>
        <w:pStyle w:val="NoSpacing"/>
        <w:spacing w:lineRule="auto" w:line="48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4 January 2010</w:t>
      </w:r>
    </w:p>
    <w:p>
      <w:pPr>
        <w:pStyle w:val="NoSpacing"/>
        <w:spacing w:lineRule="auto" w:line="48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Six-Word Memoir Reflection</w:t>
      </w:r>
    </w:p>
    <w:p>
      <w:pPr>
        <w:pStyle w:val="NoSpacing"/>
        <w:spacing w:lineRule="auto" w:line="48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ab/>
        <w:t>While choosing the topic for my six-word memoir, I decided that I wanted to write about something that I can relate to now, in the present.  We received the assignment in December, around the time of my eighteenth birthday, and from there I chose to create a memoir that focused on my feelings about entering adulthood.  My memoir represents beginning a new journey, all the while bringing along those experiences in my past that have led me to my present.  Using pathos and imagery, I have created a memoir that represents my thoughts, as I teeter on the line that separates adolescence from adulthood.</w:t>
      </w:r>
    </w:p>
    <w:p>
      <w:pPr>
        <w:pStyle w:val="NoSpacing"/>
        <w:spacing w:lineRule="auto" w:line="48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ab/>
        <w:t>I really enjoyed writing my six-word memoir and am excited that I will be able to one day look back at this piece of writing and remember my exact feelings about turning eighteen years old.  I feel that I have learned a lot about myself by taking the time to think about an appropriate six-word phrase that describes me.  I also enjoyed reminiscing about some of the fond memories that became the foundation of my memoir about growing up.  My six-word memoir was one of my easiest writing assignments from my senior year, and was also one of the most enjoyable assignments to writ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1:17:00Z</dcterms:created>
  <dc:creator>Erin</dc:creator>
  <dc:description/>
  <dc:language>en-US</dc:language>
  <cp:lastModifiedBy>Erin</cp:lastModifiedBy>
  <dcterms:modified xsi:type="dcterms:W3CDTF">2010-01-14T21:18:00Z</dcterms:modified>
  <cp:revision>1</cp:revision>
  <dc:subject/>
  <dc:title/>
</cp:coreProperties>
</file>